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bidi="ar-SA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ткрытое акционерное общество «Аэропорт Мурманск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5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ru-RU" w:bidi="ar-SA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ru-RU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ru-RU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ru-RU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ru-RU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ru-RU" w:bidi="ar-SA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ru-RU" w:bidi="ar-SA"/>
              </w:rPr>
              <w:t>–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ru-RU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tbl>
      <w:tblPr>
        <w:tblW w:w="45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ru-RU" w:bidi="ar-SA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ru-RU" w:bidi="ar-SA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ru-RU" w:bidi="ar-SA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ru-RU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ru-RU" w:bidi="ar-SA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ru-RU" w:bidi="ar-SA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ru-RU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ru-RU" w:bidi="ar-SA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ru-RU" w:bidi="ar-SA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ru-RU" w:bidi="ar-SA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ru-RU" w:bidi="ar-SA"/>
              </w:rPr>
              <w:t>7</w:t>
            </w:r>
          </w:p>
        </w:tc>
      </w:tr>
    </w:tbl>
    <w:p>
      <w:pPr>
        <w:pStyle w:val="Normal"/>
        <w:ind w:left="5670" w:right="5073" w:hanging="0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есто нахождения эмитента:  Мурманская область, Кольский район, п. Мурмаши, Аэропорт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Heading3"/>
        <w:bidi w:val="0"/>
        <w:spacing w:before="40" w:after="40"/>
        <w:jc w:val="left"/>
        <w:rPr/>
      </w:pPr>
      <w:r>
        <w:rPr>
          <w:rFonts w:eastAsia="Arial" w:cs="Times New Roman"/>
          <w:b/>
          <w:bCs/>
          <w:color w:val="auto"/>
          <w:sz w:val="24"/>
          <w:szCs w:val="24"/>
          <w:lang w:val="ru-RU" w:bidi="ar-SA"/>
        </w:rPr>
        <w:t xml:space="preserve">Адрес страницы в сети Интернет:  </w:t>
      </w:r>
      <w:r>
        <w:rPr>
          <w:rFonts w:eastAsia="Arial" w:cs="Times New Roman"/>
          <w:b/>
          <w:bCs/>
          <w:color w:val="auto"/>
          <w:sz w:val="22"/>
          <w:szCs w:val="22"/>
          <w:lang w:val="ru-RU" w:bidi="ar-SA"/>
        </w:rPr>
        <w:t>http://www.airport-murmansk.ru/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3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7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Э.П. Михаловский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(И.О. Фамилия)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7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г.</w:t>
            </w:r>
          </w:p>
        </w:tc>
        <w:tc>
          <w:tcPr>
            <w:tcW w:w="440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4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before="0" w:after="240"/>
        <w:rPr/>
      </w:pPr>
      <w:r>
        <w:br w:type="page"/>
      </w:r>
      <w:r>
        <w:rPr/>
        <w:t>Б) Содержание списка аффилированных лиц акционерного общества</w:t>
      </w:r>
    </w:p>
    <w:tbl>
      <w:tblPr>
        <w:tblW w:w="3554" w:type="dxa"/>
        <w:jc w:val="left"/>
        <w:tblInd w:w="116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37"/>
      </w:tblGrid>
      <w:tr>
        <w:trPr/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bidi="ar-SA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ИНН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10504071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ГРН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025100586510</w:t>
            </w:r>
          </w:p>
        </w:tc>
      </w:tr>
    </w:tbl>
    <w:p>
      <w:pPr>
        <w:pStyle w:val="Normal"/>
        <w:spacing w:before="0" w:after="12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tbl>
      <w:tblPr>
        <w:tblW w:w="8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bidi="ar-SA"/>
              </w:rPr>
              <w:t>I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bidi="ar-SA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964"/>
        <w:gridCol w:w="1440"/>
        <w:gridCol w:w="1800"/>
        <w:gridCol w:w="166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№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ата наступления основания 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6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Варфоломеева Юлия Станиславов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Нет сведений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редседатель Совета директоров ОАО «Аэропорт Мурманск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0.06.20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--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---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Хатин Евгений Олег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Нет сведений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Член Совета директоров ОАО «Аэропорт Мурманск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0.06.20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--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---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Сидорина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en-US" w:bidi="ar-SA"/>
              </w:rPr>
              <w:t>Надежда  Витальевна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Нет сведений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Член Совета директоров ОАО «Аэропорт Мурманск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0.06.20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--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---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ринц Петр Пет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Нет сведений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Член Совета директоров ОАО «Аэропорт Мурманск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0.06.20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--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---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Ледовской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en-US" w:bidi="ar-SA"/>
              </w:rPr>
              <w:t>Сергей Григорь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Нет сведений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Член Совета директоров ОАО «Аэропорт Мурманск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0.06.20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--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---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Звонников Иван Алексе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Нет сведений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Член Совета директоров ОАО «Аэропорт Мурманск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0.06.20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--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---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Салфетников Игорь Владими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Нет сведений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Член Совета директоров ОАО «Аэропорт Мурманск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0.06.20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--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---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Щелоков Владимир  Владими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Нет сведений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Член Совета директоров ОАО «Аэропорт Мурманск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0.06.20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--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---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Толмачев Юрий Виталь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Нет сведений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Член Совета директоров ОАО «Аэропорт Мурманск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0.06.20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--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---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Михаловский Эдуард Пет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Мурманская область, п. Мурмаши, ул. Мира, д.25, кв. 29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Исполнительный орган - генеральный директор ОАО «Аэропорт Мурманск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9.04.20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0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, 004%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0, 00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4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%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Федеральное агентство по управлению федеральным имуществом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г. Москва, Никольский пер., 9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Распоряжение ГКИ РФ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9.11.199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38%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38%</w:t>
            </w:r>
          </w:p>
        </w:tc>
      </w:tr>
    </w:tbl>
    <w:p>
      <w:pPr>
        <w:pStyle w:val="Normal"/>
        <w:spacing w:before="240" w:after="0"/>
        <w:ind w:left="0" w:right="0" w:firstLine="567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14"/>
        <w:szCs w:val="14"/>
        <w:lang w:val="ru-RU" w:bidi="ar-SA"/>
      </w:rPr>
    </w:pPr>
    <w:r>
      <w:rPr>
        <w:rFonts w:eastAsia="Times New Roman" w:cs="Times New Roman"/>
        <w:color w:val="auto"/>
        <w:sz w:val="14"/>
        <w:szCs w:val="14"/>
        <w:lang w:val="ru-RU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before="240" w:after="40"/>
      <w:outlineLvl w:val="2"/>
    </w:pPr>
    <w:rPr>
      <w:rFonts w:ascii="Times New Roman" w:hAnsi="Times New Roman" w:eastAsia="Arial" w:cs="Times New Roman"/>
      <w:b/>
      <w:bCs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03:00Z</dcterms:created>
  <dc:creator>Гордеева</dc:creator>
  <dc:description/>
  <dc:language>en-US</dc:language>
  <cp:lastModifiedBy>Гордеева</cp:lastModifiedBy>
  <cp:lastPrinted>2113-01-01T00:00:00Z</cp:lastPrinted>
  <dcterms:modified xsi:type="dcterms:W3CDTF">2007-10-05T06:03:00Z</dcterms:modified>
  <cp:revision>2</cp:revision>
  <dc:subject/>
  <dc:title>А) Форма титульного листа списка аффилированных лиц акционерног</dc:title>
</cp:coreProperties>
</file>