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эропорт Мурманск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7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Мурманская область, Кольский район, п. Мурмаши, Аэропорт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Heading3"/>
        <w:bidi w:val="0"/>
        <w:spacing w:before="40" w:after="40"/>
        <w:jc w:val="left"/>
        <w:rPr/>
      </w:pPr>
      <w:r>
        <w:rPr>
          <w:sz w:val="24"/>
          <w:szCs w:val="24"/>
        </w:rPr>
        <w:t xml:space="preserve">Адрес страницы в сети Интернет:  </w:t>
      </w:r>
      <w:r>
        <w:rPr/>
        <w:t>http://www.airport-murmansk.ru/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57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9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П.Михаловский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  <w:t>Б) Содержание списка аффилированных лиц акционерного общества</w:t>
      </w:r>
    </w:p>
    <w:tbl>
      <w:tblPr>
        <w:tblW w:w="3574" w:type="dxa"/>
        <w:jc w:val="left"/>
        <w:tblInd w:w="116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57"/>
      </w:tblGrid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0407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10058651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7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964"/>
        <w:gridCol w:w="1440"/>
        <w:gridCol w:w="1800"/>
        <w:gridCol w:w="168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фоломеева Юлия Стани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тин Евгений Олег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идорин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Надежда  Виталье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 Петр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Ледовской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Сергей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ников Ив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ников Игорь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ков Владимир 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мачев Юрий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едени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овский Эдуард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ь, п. Мурмаши, ул. Мира, д.25, кв. 2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, осуществляющее полномочия единоличного исполнительного органа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 004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 0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управлению федераль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 Никольский пер., 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ицо, которое имеет право распоряжаться более чем 20 процентами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</w:tr>
    </w:tbl>
    <w:p>
      <w:pPr>
        <w:pStyle w:val="Normal"/>
        <w:spacing w:before="24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240" w:after="40"/>
      <w:outlineLvl w:val="2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48:00Z</dcterms:created>
  <dc:creator>Гордеева</dc:creator>
  <dc:description/>
  <dc:language>en-US</dc:language>
  <cp:lastModifiedBy>Гордеева</cp:lastModifiedBy>
  <cp:lastPrinted>2008-02-26T13:00:00Z</cp:lastPrinted>
  <dcterms:modified xsi:type="dcterms:W3CDTF">2007-11-14T10:26:00Z</dcterms:modified>
  <cp:revision>4</cp:revision>
  <dc:subject/>
  <dc:title>А) Форма титульного листа списка аффилированных лиц акционерного общества</dc:title>
</cp:coreProperties>
</file>