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91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5016"/>
      </w:tblGrid>
      <w:tr>
        <w:trPr/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Аэропорт Мурманск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эропорт Мурманск»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, Кольский район, п. Мурмаши, Аэропорт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10058651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04071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6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Уникальный код эмитента, присвоенный регистрирующим органо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360-D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1.7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airport-murmansk.ru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1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1"/>
      </w:tblGrid>
      <w:tr>
        <w:trPr/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 Наименование документа, содержащего информацию, к которой обеспечивается доступ: ежеквартальный отчет эмитента за первый квартал 2009 года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опубликования текста ежеквартального отчета на странице в сети Интернет, используемой эмитентом для раскрытия информации: 15 мая 2009 года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Порядок предоставления  эмитентом  копий ежеквартального отчета заинтересованным лицам: эмитент предоставляет копию ежеквартального отчета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 Банковские реквизиты расчетного счета эмитента для оплаты расходов по изготовлению копий документов, и порядок определения размера таких расходов опубликованы эмитентом на странице в сети Интернет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1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82"/>
      </w:tblGrid>
      <w:tr>
        <w:trPr/>
        <w:tc>
          <w:tcPr>
            <w:tcW w:w="9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7" w:leader="none"/>
                <w:tab w:val="left" w:pos="474" w:leader="none"/>
              </w:tabs>
              <w:snapToGrid w:val="false"/>
              <w:ind w:left="417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ind w:left="4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эропорт Мурманс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П.Михаловский</w:t>
            </w:r>
          </w:p>
        </w:tc>
        <w:tc>
          <w:tcPr>
            <w:tcW w:w="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5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1" w:firstLine="539"/>
      <w:jc w:val="both"/>
    </w:pPr>
    <w:rPr>
      <w:rFonts w:ascii="Courier New" w:hAnsi="Courier New" w:eastAsia="Arial" w:cs="Courier New"/>
      <w:color w:val="auto"/>
      <w:sz w:val="20"/>
      <w:szCs w:val="20"/>
      <w:lang w:val="en-US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3:00Z</dcterms:created>
  <dc:creator>Prof-PetuhovaOV</dc:creator>
  <dc:description/>
  <dc:language>en-US</dc:language>
  <cp:lastModifiedBy>Гордеева</cp:lastModifiedBy>
  <dcterms:modified xsi:type="dcterms:W3CDTF">2007-11-14T11:25:00Z</dcterms:modified>
  <cp:revision>3</cp:revision>
  <dc:subject/>
  <dc:title>Приложение 1</dc:title>
</cp:coreProperties>
</file>